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184774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360687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